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 á p i 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 31. valné hromady Cechu KPT ČR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konané dne 23. 10. 20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Prezentace</w:t>
      </w:r>
      <w:bookmarkStart w:id="0" w:name="_GoBack"/>
      <w:bookmarkEnd w:id="0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řítomných řádných členů: 8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estní členové: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vilegovaní členové, hosté: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vláštní členové: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Uvítání přítomných cechmistrem panem Ivanem Dvořák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Vzpomínka na zemřelé</w:t>
      </w:r>
    </w:p>
    <w:p>
      <w:pPr>
        <w:pStyle w:val="Normal"/>
        <w:rPr/>
      </w:pPr>
      <w:r>
        <w:rPr>
          <w:sz w:val="32"/>
          <w:szCs w:val="32"/>
        </w:rPr>
        <w:t>4. Schválení programu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Volba návrhové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iří Vrňata – přijím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g. Martin Maršík – přijímá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lba mandátové a voleb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roslav Smyčka – přijím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man Fajkus – přijímá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Zpráva cechmistra Ivana Dvořáka za minulé období – příloha č. 1</w:t>
      </w:r>
    </w:p>
    <w:p>
      <w:pPr>
        <w:pStyle w:val="Normal"/>
        <w:rPr/>
      </w:pPr>
      <w:r>
        <w:rPr>
          <w:sz w:val="32"/>
          <w:szCs w:val="32"/>
        </w:rPr>
        <w:t>7. Zprávy zástupců sekcí</w:t>
      </w:r>
    </w:p>
    <w:p>
      <w:pPr>
        <w:pStyle w:val="Normal"/>
        <w:rPr/>
      </w:pPr>
      <w:r>
        <w:rPr>
          <w:sz w:val="32"/>
          <w:szCs w:val="32"/>
        </w:rPr>
        <w:t>Ing. Martin Maršík – zástupce cechmistra – příloha č.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c. Ladislav Kubias + Libor Urbánek – školství – příloha č. 3 + 3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iří Vrňata – gestor řemesla – příloha č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iří Doležal – sekce pokrývač plochých střech – příloha č.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islav Čečil – Hospodářská komora ČR – příloha č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Pasování nově přijatých člen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Vyhlášení výsledků fotografické soutěže – Cena Cechu KPT Č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Změna Stanov</w:t>
      </w:r>
    </w:p>
    <w:p>
      <w:pPr>
        <w:pStyle w:val="Normal"/>
        <w:rPr/>
      </w:pPr>
      <w:r>
        <w:rPr>
          <w:sz w:val="28"/>
          <w:szCs w:val="28"/>
        </w:rPr>
        <w:t>a) návrh Pavel Loupanec – region Zlín</w:t>
      </w:r>
    </w:p>
    <w:p>
      <w:pPr>
        <w:pStyle w:val="Normal"/>
        <w:rPr/>
      </w:pPr>
      <w:r>
        <w:rPr/>
        <w:t>VII. Orgány a organizační jednotky Cechu</w:t>
      </w:r>
    </w:p>
    <w:p>
      <w:pPr>
        <w:pStyle w:val="Odstavecseseznamem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ná hromada:</w:t>
      </w:r>
    </w:p>
    <w:p>
      <w:pPr>
        <w:pStyle w:val="Normal"/>
        <w:ind w:left="360" w:hanging="0"/>
        <w:rPr/>
      </w:pPr>
      <w:r>
        <w:rPr/>
        <w:t>1.5. Valná hromada na svých zasedáních:</w:t>
      </w:r>
    </w:p>
    <w:p>
      <w:pPr>
        <w:pStyle w:val="Normal"/>
        <w:jc w:val="both"/>
        <w:rPr/>
      </w:pPr>
      <w:r>
        <w:rPr/>
        <w:t>1.5.3.</w:t>
      </w:r>
    </w:p>
    <w:p>
      <w:pPr>
        <w:pStyle w:val="Normal"/>
        <w:jc w:val="both"/>
        <w:rPr/>
      </w:pPr>
      <w:r>
        <w:rPr/>
        <w:t>Původní text: „Volí ze svých členů představenstvo na dobu čtyř let.</w:t>
      </w:r>
    </w:p>
    <w:p>
      <w:pPr>
        <w:pStyle w:val="Normal"/>
        <w:jc w:val="both"/>
        <w:rPr/>
      </w:pPr>
      <w:r>
        <w:rPr/>
        <w:t>Návrh: „Volí ze svých řádných členů představenstvo na dobu čtyř let – přidáno slovo „řádných“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jc w:val="both"/>
        <w:rPr/>
      </w:pPr>
      <w:r>
        <w:rPr>
          <w:sz w:val="28"/>
          <w:szCs w:val="28"/>
        </w:rPr>
        <w:t>b) návrh Pavel Loupanec – region Zlín</w:t>
      </w:r>
    </w:p>
    <w:p>
      <w:pPr>
        <w:pStyle w:val="Normal"/>
        <w:rPr/>
      </w:pPr>
      <w:r>
        <w:rPr/>
        <w:t>VII. Orgány a organizační jednotky Cechu</w:t>
      </w:r>
    </w:p>
    <w:p>
      <w:pPr>
        <w:pStyle w:val="Normal"/>
        <w:jc w:val="both"/>
        <w:rPr/>
      </w:pPr>
      <w:r>
        <w:rPr/>
        <w:t>       </w:t>
      </w:r>
      <w:r>
        <w:rPr>
          <w:rFonts w:eastAsia="Calibri"/>
        </w:rPr>
        <w:t xml:space="preserve"> </w:t>
      </w:r>
      <w:r>
        <w:rPr/>
        <w:t>5. Výroční schůze regionu</w:t>
      </w:r>
    </w:p>
    <w:p>
      <w:pPr>
        <w:pStyle w:val="Normal"/>
        <w:jc w:val="both"/>
        <w:rPr/>
      </w:pPr>
      <w:r>
        <w:rPr/>
        <w:t>5.3.</w:t>
      </w:r>
    </w:p>
    <w:p>
      <w:pPr>
        <w:pStyle w:val="Normal"/>
        <w:jc w:val="both"/>
        <w:rPr/>
      </w:pPr>
      <w:r>
        <w:rPr/>
        <w:t>Původní text: „Výroční schůze regionu se koná nejméně jedenkrát do roka, nejpozději do konce února daného volebního roku. Mimořádná schůze může být svolána předsednictvem regionu, nebo nejméně 1/3 členské základny příslušného regionu.“</w:t>
      </w:r>
    </w:p>
    <w:p>
      <w:pPr>
        <w:pStyle w:val="Normal"/>
        <w:jc w:val="both"/>
        <w:rPr/>
      </w:pPr>
      <w:r>
        <w:rPr/>
        <w:t>Návrh: Výroční schůze regionu se koná nejméně jedenkrát do roka, nejméně dva měsíce před termínem valné hromady. Mimořádná schůze může být svolána předsednictvem regionu, nebo nejméně 1/3 členské základny příslušného regionu.“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návrh Jaroslav Kousal – reg. Praha a střední Čechy</w:t>
      </w:r>
    </w:p>
    <w:p>
      <w:pPr>
        <w:pStyle w:val="Normln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.      ČLENSTVÍ</w:t>
      </w:r>
    </w:p>
    <w:p>
      <w:pPr>
        <w:pStyle w:val="Normln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     Řádný člen</w:t>
      </w:r>
    </w:p>
    <w:p>
      <w:pPr>
        <w:pStyle w:val="Normln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1.7  </w:t>
      </w:r>
    </w:p>
    <w:p>
      <w:pPr>
        <w:pStyle w:val="Normln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vodní text: „Každý řádný člen má právo volit a být volen do orgánů Cechu</w:t>
      </w:r>
    </w:p>
    <w:p>
      <w:pPr>
        <w:pStyle w:val="Normln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: „Každý řádný člen má právo volit. Každý řádný člen má právo být volen do orgánů Cechu po uplynutí doby členství 4 let od vstupu do Cechu.“</w:t>
      </w:r>
    </w:p>
    <w:p>
      <w:pPr>
        <w:pStyle w:val="Normlnweb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ti – 13</w:t>
      </w:r>
    </w:p>
    <w:p>
      <w:pPr>
        <w:pStyle w:val="Normlnweb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 – 72</w:t>
      </w:r>
    </w:p>
    <w:p>
      <w:pPr>
        <w:pStyle w:val="Normlnweb"/>
        <w:rPr/>
      </w:pPr>
      <w:r>
        <w:rPr>
          <w:rFonts w:cs="Comic Sans MS" w:ascii="Comic Sans MS" w:hAnsi="Comic Sans MS"/>
          <w:sz w:val="32"/>
          <w:szCs w:val="32"/>
        </w:rPr>
        <w:t>Zdržel se/zdržela se - 4</w:t>
      </w:r>
    </w:p>
    <w:p>
      <w:pPr>
        <w:pStyle w:val="Normlnweb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Návrhy na doplnění kandidátů do představenstva Cechu KPT ČR – žádné návrhy, kandidátka bez doplně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 Kontrola plnění usnesení z valné hromady 2024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a) ukládá představenstvu zorganizovat školení inspektorů řemesel – 3. 4. 2025 splněno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b) ukládá představenstvu připomínkovat klempířskou normu – nepřišly připomínky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c) </w:t>
      </w:r>
      <w:r>
        <w:rPr>
          <w:bCs/>
          <w:sz w:val="32"/>
          <w:szCs w:val="32"/>
        </w:rPr>
        <w:t xml:space="preserve">ukládá představenstvu pokračovat v přípravě nové tesařské knihy – plní se průběžně 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d) </w:t>
      </w:r>
      <w:r>
        <w:rPr>
          <w:bCs/>
          <w:sz w:val="32"/>
          <w:szCs w:val="32"/>
        </w:rPr>
        <w:t xml:space="preserve">ukládá představenstvu pokračovat v přípravě knihy pravidla pro povlakové krytiny – plní se průběžně 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e) </w:t>
      </w:r>
      <w:r>
        <w:rPr>
          <w:bCs/>
          <w:sz w:val="32"/>
          <w:szCs w:val="32"/>
        </w:rPr>
        <w:t xml:space="preserve">ukládá představenstvu aktivně rozvíjet spolupráci s Hospodářskou komorou České republiky – plní se průběžně 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f) </w:t>
      </w:r>
      <w:r>
        <w:rPr>
          <w:bCs/>
          <w:sz w:val="32"/>
          <w:szCs w:val="32"/>
        </w:rPr>
        <w:t>ukládá představenstvu uspořádat soutěž o mistrovské dílo ve čtyřech oborech-splněno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g) </w:t>
      </w:r>
      <w:r>
        <w:rPr>
          <w:bCs/>
          <w:sz w:val="32"/>
          <w:szCs w:val="32"/>
        </w:rPr>
        <w:t xml:space="preserve">ukládá představenstvu pokračovat ve spolupráci s odbornými školami – plní se průběžně 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h) ukládá představenstvu připravit webinář na ČKAIT s přípravnou schůzí přispěvatelů na téma střešního pláště – splněno 2. 12. 2024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ch) doporučuje představenstvu uspořádat školení pro mistry odborného výcviku – sekce školství – splněno 28. 11. 2024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i) ukládá představenstvu oslovit členskou základnu za účelem výběru soutěžících do 25 - ti let věku pro soutěž Czechskills – splněno – bez odezv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 Zprávy přednostů regionů o činnosti v roce 2024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Jaroslav Kousal – region Praha a střední Čechy – příloha č. 7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Jiří Doležal – region Východočeský – příloha č. 8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Vladimír Stejspal – region K. Vary – příloha č.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bor Urbánek – region Jihomoravský – příloha č.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vel Loupanec – region Zlín – příloha č.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deněk Oravec – region Ústecký – příloha č. 12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Rudolf Faust – region Plzeň – příloha č. 13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Roman Kučera – region Jihočeský – příloha č. 14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Miroslav Smyčka – region Olomouc – příloha č. 15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Roman Fajkus – region Ostrava – příloha č. 16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David Štangl – region Vysočina – příloha č. 17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>Jaroslav Skácel – region Moravská brána – příloha č. 18</w:t>
      </w:r>
    </w:p>
    <w:p>
      <w:pPr>
        <w:pStyle w:val="Normal"/>
        <w:rPr/>
      </w:pPr>
      <w:r>
        <w:rPr>
          <w:sz w:val="32"/>
          <w:szCs w:val="32"/>
        </w:rPr>
        <w:t>14.  Zpráva revizorů účtů za rok 2024 – příloha č. 19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15.  Návrh finančního rozpočtu na rok 2025 - schválen per rollam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Celkem hlasovalo – 95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Ano – 90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Ne – 0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Zdržel se/zdržela se – 5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16. Volba revizorů účtů pro rok 2026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- návrh představenstva Cechu KPT ČR – Roman Kučera + David Štangl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Roman Kučera – přijímá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David Štangl – přijímá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/>
      </w:pPr>
      <w:r>
        <w:rPr>
          <w:sz w:val="32"/>
          <w:szCs w:val="32"/>
        </w:rPr>
        <w:t>17. Představení kandidátů do představenstva Cechu KPT ČR – příloha č. 20 /kandidátka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Vol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ty hlasů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vořák Ivan – 8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bias Ladislav – 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Štangl David – 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rbánek Libor –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ležal Jiří –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šík Martin Ing. – 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ečil Stanislav – 3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esnil Milan – 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čera Roman – 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ák Tomáš – 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abouch Petr – 27</w:t>
      </w:r>
    </w:p>
    <w:p>
      <w:pPr>
        <w:pStyle w:val="Normal"/>
        <w:rPr/>
      </w:pPr>
      <w:r>
        <w:rPr>
          <w:sz w:val="32"/>
          <w:szCs w:val="32"/>
        </w:rPr>
        <w:t>Langner Jiří – 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Disk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rol Plaštiak /Cech strechárov Slovenska/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lumočil pozdrav Slovenského cechu, zdravice předsedy pana Jamrich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zval zástupce Cechu na návštěvu východního Slovenska – firma na výrobu plech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an Dvořá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děkoval za pozdravy a za poz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tin Šnajdr /region Jihočeský/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istrovské zkoušky – zdůrazňuji můj pohled na důležitos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v řemesle tesař je situace zoufal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v nástupu strojů umožňuje práci i nekvalifikovaným lide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držet klasické řemeslo není vůbec lehké v této době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strovská zkouška může být konkurenční výhod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Vyhlášení vole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ě zvolené představenstvo Cechu KPT ČR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sz w:val="32"/>
          <w:szCs w:val="32"/>
        </w:rPr>
        <w:t>Dvořák Ivan, Bc. Kubias Ladislav, Štangl David, Urbánek Libor, Doležal Jiří, Ing. Maršík Martin, Čečil Stanislav</w:t>
      </w:r>
    </w:p>
    <w:p>
      <w:pPr>
        <w:pStyle w:val="Normal"/>
        <w:rPr/>
      </w:pPr>
      <w:r>
        <w:rPr>
          <w:sz w:val="32"/>
          <w:szCs w:val="32"/>
        </w:rPr>
        <w:t>21. Volba cechmistra nově zvolenými členy představenstva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Nově zvolené představenstvo Cechu KPT ČR zvolilo ze svého středu Ivana Dvořáka novým cechmistrem Cechu KPT ČR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22. Usnesení valné hromady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a) ukládá představenstvu zorganizovat školení inspektorů řemesel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b) ukládá představenstvu připomínkovat klempířskou normu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c) </w:t>
      </w:r>
      <w:r>
        <w:rPr>
          <w:bCs/>
          <w:sz w:val="32"/>
          <w:szCs w:val="32"/>
        </w:rPr>
        <w:t xml:space="preserve">ukládá představenstvu pokračovat v přípravě nové tesařské knihy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d) </w:t>
      </w:r>
      <w:r>
        <w:rPr>
          <w:bCs/>
          <w:sz w:val="32"/>
          <w:szCs w:val="32"/>
        </w:rPr>
        <w:t xml:space="preserve">ukládá představenstvu pokračovat v přípravě knihy pravidla pro povlakové krytiny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e) </w:t>
      </w:r>
      <w:r>
        <w:rPr>
          <w:bCs/>
          <w:sz w:val="32"/>
          <w:szCs w:val="32"/>
        </w:rPr>
        <w:t xml:space="preserve">ukládá představenstvu aktivně rozvíjet spolupráci s Hospodářskou komorou České republiky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mic Sans MS"/>
          <w:bCs/>
          <w:sz w:val="32"/>
          <w:szCs w:val="32"/>
        </w:rPr>
        <w:t xml:space="preserve">f) </w:t>
      </w:r>
      <w:r>
        <w:rPr>
          <w:bCs/>
          <w:sz w:val="32"/>
          <w:szCs w:val="32"/>
        </w:rPr>
        <w:t>ukládá představenstvu uspořádat soutěž o mistrovské dílo ve čtyřech oborech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g) </w:t>
      </w:r>
      <w:r>
        <w:rPr>
          <w:bCs/>
          <w:sz w:val="32"/>
          <w:szCs w:val="32"/>
        </w:rPr>
        <w:t xml:space="preserve">ukládá představenstvu pokračovat ve spolupráci s odbornými školami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h) ukládá představenstvu připravit webinář na ČKAIT s přípravnou schůzí přispěvatelů na téma střešního pláště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ch) doporučuje představenstvu uspořádat školení pro mistry odborného výcviku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 xml:space="preserve">i)ukládá představenstvu oslovit členskou základnu za účelem výběru soutěžících do 25 - ti let věku pro soutěž Czechskills 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j) zveřejnit na webových stránkách informace o mistrovských zkouškách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Pro – 88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Proti – 1</w:t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  <w:t>Zdržel se/zdržela se - 0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k) vypracovat memorandum o spolupráci s Národním lesnickým centrem ve Zvoleni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l) připravit pro následující valnou hromadu návrh na zrušení „sociálního“ fondu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ro – 88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roti – 0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Zdržel se/zdržela se - 1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m) připravit pravidla pro DHV pro plechové krytiny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chváleno jednomyslně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3. Závěr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an nově zvolený cechmistr Ivan Dvořák, poděkoval všem přítomným za účast na valné hromadě a pozval všechny na společenský večer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Zapsal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adislava Kašpárková Dudková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ajemnice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omic Sans MS"/>
          <w:bCs/>
          <w:sz w:val="32"/>
          <w:szCs w:val="32"/>
        </w:rPr>
      </w:pPr>
      <w:r>
        <w:rPr>
          <w:rFonts w:cs="Comic Sans MS"/>
          <w:bCs/>
          <w:sz w:val="32"/>
          <w:szCs w:val="32"/>
        </w:rPr>
      </w:r>
    </w:p>
    <w:p>
      <w:pPr>
        <w:pStyle w:val="Normal"/>
        <w:rPr>
          <w:rFonts w:cs="Comic Sans MS"/>
          <w:bCs/>
          <w:sz w:val="28"/>
          <w:szCs w:val="28"/>
        </w:rPr>
      </w:pPr>
      <w:r>
        <w:rPr>
          <w:rFonts w:cs="Comic Sans MS"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1F497D"/>
          <w:sz w:val="32"/>
          <w:szCs w:val="32"/>
        </w:rPr>
      </w:pPr>
      <w:r>
        <w:rPr>
          <w:b/>
          <w:bCs/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2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7:30:00Z</dcterms:created>
  <dc:creator>Cech_KPT_CR</dc:creator>
  <dc:description/>
  <cp:keywords/>
  <dc:language>en-US</dc:language>
  <cp:lastModifiedBy>Cech_KPT_CR</cp:lastModifiedBy>
  <cp:lastPrinted>2023-10-17T10:49:00Z</cp:lastPrinted>
  <dcterms:modified xsi:type="dcterms:W3CDTF">2025-11-25T09:38:00Z</dcterms:modified>
  <cp:revision>34</cp:revision>
  <dc:subject/>
  <dc:title>Z á p i s</dc:title>
</cp:coreProperties>
</file>